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航空機給油施設使用中止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　代表取締役社長　殿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850"/>
        <w:gridCol w:w="2127"/>
        <w:gridCol w:w="850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航空機給油施設の使用を中止したいので、静岡空港管理規則第</w:t>
      </w:r>
      <w:r>
        <w:rPr>
          <w:sz w:val="20"/>
          <w:szCs w:val="20"/>
        </w:rPr>
        <w:t>1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項の規定により届け出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給油施設使用承認の年月日及び承認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第　　　　号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承認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中止予定年月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中止の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長谷部 陽平</cp:lastModifiedBy>
  <cp:lastPrinted>2022-02-07T18:43:00Z</cp:lastPrinted>
  <dcterms:modified xsi:type="dcterms:W3CDTF">2025-08-05T03:04:00Z</dcterms:modified>
  <cp:revision>14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